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FF0000"/>
          <w:sz w:val="28"/>
        </w:rPr>
      </w:pPr>
      <w:r>
        <w:rPr>
          <w:color w:val="FF0000"/>
          <w:sz w:val="28"/>
        </w:rPr>
        <w:t>A.  PRUVODNÍ  ZPRÁVA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identifikační údaje :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/>
        <w:t>Název stavby : Rekonstrukce obecního úřadu  č.p. 8</w:t>
      </w:r>
    </w:p>
    <w:p>
      <w:pPr>
        <w:pStyle w:val="Normal"/>
        <w:widowControl w:val="false"/>
        <w:autoSpaceDE w:val="false"/>
        <w:rPr/>
      </w:pPr>
      <w:r>
        <w:rPr/>
        <w:t>Místo stavby : Borek – parcela 34 a 47</w:t>
      </w:r>
    </w:p>
    <w:p>
      <w:pPr>
        <w:pStyle w:val="Normal"/>
        <w:widowControl w:val="false"/>
        <w:autoSpaceDE w:val="false"/>
        <w:rPr/>
      </w:pPr>
      <w:r>
        <w:rPr/>
        <w:t>Obec : Borek</w:t>
      </w:r>
    </w:p>
    <w:p>
      <w:pPr>
        <w:pStyle w:val="Normal"/>
        <w:widowControl w:val="false"/>
        <w:autoSpaceDE w:val="false"/>
        <w:rPr/>
      </w:pPr>
      <w:r>
        <w:rPr/>
        <w:t>Investor :  Obec Borek, č.p 8, Borek, pošta Miletín</w:t>
      </w:r>
    </w:p>
    <w:p>
      <w:pPr>
        <w:pStyle w:val="Normal"/>
        <w:widowControl w:val="false"/>
        <w:autoSpaceDE w:val="false"/>
        <w:rPr/>
      </w:pPr>
      <w:r>
        <w:rPr/>
        <w:t>Projektant : ing. Jan Bartoš, Havlíčkova 145, Hořice, ČKAIT 0600787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b/>
          <w:b/>
          <w:bCs/>
        </w:rPr>
      </w:pPr>
      <w:r>
        <w:rPr>
          <w:b/>
          <w:bCs/>
          <w:i/>
          <w:color w:val="0000FF"/>
        </w:rPr>
        <w:t>A.1</w:t>
      </w:r>
      <w:r>
        <w:rPr>
          <w:b/>
          <w:bCs/>
          <w:color w:val="0000FF"/>
        </w:rPr>
        <w:t xml:space="preserve"> Popis stávajícího stavu a  zásady architektonického a dispozičního řešení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V současné době je obecní úřad umístěn v domě č.p 8 . Dům je přízemní, zděný s podkrovím  a s přistavěnou přízemní částí.  V domě je kromě kanceláře a schůzovní  místnosti provizorní byt (přístavba), v podkroví pak dvě místnosti  stavebně zcela nevyhovující (bez tepelných  izolací – stěna z lisované slámy, štítová zeď pouze tl. 30 cm z plných cihel, „půlštoky“ tl. 15 cm). Stropy dřevěné, podlahy v přízemí z teracové dlažby. Okna dvojitá dožitá.</w:t>
      </w:r>
    </w:p>
    <w:p>
      <w:pPr>
        <w:pStyle w:val="Normal"/>
        <w:widowControl w:val="false"/>
        <w:autoSpaceDE w:val="false"/>
        <w:rPr/>
      </w:pPr>
      <w:r>
        <w:rPr/>
        <w:t>Objekt má izolaci proti zemní vlhkosti, venkovní omítky břízolitové, vnitřní vápenné štukové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Dům je  zastřešen stávající sedlovou taškovou  střechou s poddimenzovanými krokvemi. Přístavba má pultovou střechu, krytou falcovaným pozinkovaným plechem.</w:t>
      </w:r>
    </w:p>
    <w:p>
      <w:pPr>
        <w:pStyle w:val="Normal"/>
        <w:widowControl w:val="false"/>
        <w:autoSpaceDE w:val="false"/>
        <w:rPr/>
      </w:pPr>
      <w:r>
        <w:rPr/>
        <w:t>Vytápění akumulačními a uhelnými kamny, schodiště z teracových stupňů (zachovalé)</w:t>
      </w:r>
    </w:p>
    <w:p>
      <w:pPr>
        <w:pStyle w:val="Normal"/>
        <w:widowControl w:val="false"/>
        <w:autoSpaceDE w:val="false"/>
        <w:rPr/>
      </w:pPr>
      <w:r>
        <w:rPr/>
        <w:t>Navrhované řešení umožní využít celý objekt pro potřebu obecního úřadu (je zrušen byt).</w:t>
      </w:r>
    </w:p>
    <w:p>
      <w:pPr>
        <w:pStyle w:val="Normal"/>
        <w:widowControl w:val="false"/>
        <w:autoSpaceDE w:val="false"/>
        <w:rPr/>
      </w:pPr>
      <w:r>
        <w:rPr/>
        <w:t>V přízemí bude kancelář obecního úřadu (starosty), dále zasedací místnost (i pro kulturní využití) a zázemí úřadu (sociální zařízení pro muže a ženy, sklad zahradní techniky, archiv, kuchyňka)</w:t>
      </w:r>
    </w:p>
    <w:p>
      <w:pPr>
        <w:pStyle w:val="Normal"/>
        <w:widowControl w:val="false"/>
        <w:autoSpaceDE w:val="false"/>
        <w:rPr/>
      </w:pPr>
      <w:r>
        <w:rPr/>
        <w:t>V podkroví pak vnikne klubovna, spolková místnost a WC s umývárnou</w:t>
      </w:r>
    </w:p>
    <w:p>
      <w:pPr>
        <w:pStyle w:val="Normal"/>
        <w:widowControl w:val="false"/>
        <w:autoSpaceDE w:val="false"/>
        <w:rPr/>
      </w:pPr>
      <w:r>
        <w:rPr/>
        <w:t>Střecha s arkýři i celkový vzhled objektu je přizpůsoben  okolní vesnické zástavbě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/>
      </w:pPr>
      <w:r>
        <w:rPr>
          <w:b/>
          <w:bCs/>
          <w:i/>
          <w:color w:val="0000FF"/>
        </w:rPr>
        <w:t>A.2</w:t>
      </w:r>
      <w:r>
        <w:rPr>
          <w:b/>
          <w:bCs/>
          <w:color w:val="0000FF"/>
        </w:rPr>
        <w:t xml:space="preserve">  Kapacity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/>
        <w:t>Výměry :   přízemí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</w:t>
      </w:r>
      <w:r>
        <w:rPr/>
        <w:t xml:space="preserve">kancelář                               15,8  m2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</w:t>
      </w:r>
      <w:r>
        <w:rPr/>
        <w:t xml:space="preserve">zasedací místnost                 36,08 m2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</w:t>
      </w:r>
      <w:r>
        <w:rPr/>
        <w:t>vstupní hala                          11,0 m2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</w:t>
      </w:r>
      <w:r>
        <w:rPr/>
        <w:t>archiv                                    3,55 m2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</w:t>
      </w:r>
      <w:r>
        <w:rPr/>
        <w:t>sklad zahr. techniky              7,93 m2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</w:t>
      </w:r>
      <w:r>
        <w:rPr/>
        <w:t>WC  ženy                                3,53 m2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</w:t>
      </w:r>
      <w:r>
        <w:rPr/>
        <w:t xml:space="preserve">umývárna ženy                       2,06 m2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</w:t>
      </w:r>
      <w:r>
        <w:rPr/>
        <w:t>umývárna muži                      3,60 m2</w:t>
      </w:r>
    </w:p>
    <w:p>
      <w:pPr>
        <w:pStyle w:val="Normal"/>
        <w:widowControl w:val="false"/>
        <w:autoSpaceDE w:val="false"/>
        <w:rPr/>
      </w:pPr>
      <w:r>
        <w:rPr/>
        <w:t xml:space="preserve">               </w:t>
      </w:r>
      <w:r>
        <w:rPr/>
        <w:t>WC  muži                                4,11 m2</w:t>
      </w:r>
    </w:p>
    <w:p>
      <w:pPr>
        <w:pStyle w:val="Normal"/>
        <w:widowControl w:val="false"/>
        <w:autoSpaceDE w:val="false"/>
        <w:rPr/>
      </w:pPr>
      <w:r>
        <w:rPr/>
        <w:t xml:space="preserve">               </w:t>
      </w:r>
      <w:r>
        <w:rPr/>
        <w:t>kuchyňka                                  8,80 m2</w:t>
      </w:r>
    </w:p>
    <w:p>
      <w:pPr>
        <w:pStyle w:val="Normal"/>
        <w:widowControl w:val="false"/>
        <w:autoSpaceDE w:val="false"/>
        <w:rPr/>
      </w:pPr>
      <w:r>
        <w:rPr/>
        <w:t xml:space="preserve">               </w:t>
      </w:r>
      <w:r>
        <w:rPr/>
        <w:t>sklad paliva                              7,32 m2</w:t>
      </w:r>
    </w:p>
    <w:p>
      <w:pPr>
        <w:pStyle w:val="Normal"/>
        <w:widowControl w:val="false"/>
        <w:autoSpaceDE w:val="false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>přízemí celkem                    103,78 m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</w:t>
      </w:r>
      <w:r>
        <w:rPr/>
        <w:t>podkroví  :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</w:t>
      </w:r>
      <w:r>
        <w:rPr/>
        <w:t>klubovna                            18,20 m2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</w:t>
      </w:r>
      <w:r>
        <w:rPr/>
        <w:t>spolková místnost              24,65 m2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</w:t>
      </w:r>
      <w:r>
        <w:rPr/>
        <w:t xml:space="preserve">hala                                      4,0 m2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</w:t>
      </w:r>
      <w:r>
        <w:rPr/>
        <w:t>umývárna                             2,30 m2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</w:t>
      </w:r>
      <w:r>
        <w:rPr/>
        <w:t>WC                                      2,16 m2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>podkroví celkem                   51,31 m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celkem obě podlaží                               155,09 m2</w:t>
      </w:r>
    </w:p>
    <w:p>
      <w:pPr>
        <w:pStyle w:val="Normal"/>
        <w:widowControl w:val="false"/>
        <w:autoSpaceDE w:val="false"/>
        <w:rPr/>
      </w:pPr>
      <w:r>
        <w:rPr/>
        <w:t>zastavěná plocha                                  139,06 m2</w:t>
      </w:r>
    </w:p>
    <w:p>
      <w:pPr>
        <w:pStyle w:val="Normal"/>
        <w:widowControl w:val="false"/>
        <w:autoSpaceDE w:val="false"/>
        <w:rPr/>
      </w:pPr>
      <w:r>
        <w:rPr/>
        <w:t xml:space="preserve">obestavěný prostor                               581,40  m3 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</w:rPr>
      </w:pPr>
      <w:r>
        <w:rPr/>
        <w:t xml:space="preserve">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1" w:color="000000"/>
        </w:pBdr>
        <w:autoSpaceDE w:val="false"/>
        <w:outlineLvl w:val="0"/>
        <w:rPr>
          <w:color w:val="0000FF"/>
        </w:rPr>
      </w:pPr>
      <w:r>
        <w:rPr>
          <w:b/>
          <w:bCs/>
          <w:i/>
          <w:color w:val="0000FF"/>
        </w:rPr>
        <w:t>A.3  Členění stavby 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Rodinný domek bude proveden jako jedna stavb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>A.4 Věcné a a časové vazby stavby na okolní výstavbu a související investice :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>----------------------------------------------------------------------------------------------------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>Související investice nejso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</w:rPr>
      </w:pPr>
      <w:r>
        <w:rPr>
          <w:b/>
          <w:bCs/>
          <w:i/>
          <w:color w:val="0000FF"/>
        </w:rPr>
        <w:t>A.5 Přehled uživatelů a provozovatelů 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--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>Jediným provozovatelem a uživatelem stavby bude stavební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>A.6 Předpokládané lhůty výstavby 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-------------------------------------------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 rok</w:t>
      </w:r>
    </w:p>
    <w:p>
      <w:pPr>
        <w:pStyle w:val="Normal"/>
        <w:widowControl w:val="false"/>
        <w:autoSpaceDE w:val="false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i/>
          <w:color w:val="0000FF"/>
        </w:rPr>
        <w:t>A.7 Předpokládané finanční náklady stavby</w:t>
      </w:r>
      <w:r>
        <w:rPr>
          <w:b/>
          <w:bCs/>
          <w:color w:val="000000"/>
        </w:rPr>
        <w:t xml:space="preserve"> 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--------------------------------------------------------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000 000,- Kč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A.8  Údaje o provedených průzkumech, napojení na dopravní a technickou infrastrukturu 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V rámci předprojektové přípravy nebyl proveden radonový průzkum – pozemek je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bez radonové zátěže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Napojení objektu na  místní   komunikaci je přímo.  Požární zásah může být veden přímo z místní komunikace dostatečné únosnosti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Dům  je napojen kanalizační přípojkou přes  septik (doplněný biologickým filtrem) do stávající kanalizace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ům  je  napojen  vodovodní přípojkou na  vodovodní řa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Dům je  napojen na  rozvod  NN v majetku ČEZu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ům nebude napojen na rozvod plynu (v lokalitě není)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TextBody"/>
        <w:rPr>
          <w:color w:val="000000"/>
        </w:rPr>
      </w:pPr>
      <w:r>
        <w:rPr/>
        <w:t>A.9 Informace o dodržení obecných požadavků na výstavbu 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--------------------------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color w:val="FF0000"/>
          <w:sz w:val="32"/>
        </w:rPr>
        <w:t xml:space="preserve">    </w:t>
      </w:r>
      <w:r>
        <w:rPr/>
        <w:t>Stavba  je navržena v souladu s obecnými technickými požadavky na výstavbu dle vyhl. č. 137/1198 Sb. ve znění vyhl. č. 491/2006 a vyhl. č. 502/2006Sb., kterými jsou stanoveny základní požadavky na územně technické řešení staveb a na účelové a stavebně technická řešení staveb, které náležejí do působnosti obecních stavebních úřadů a orgánů obcí dle § 117, 118, 123 a 124 stavebního zákon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color w:val="FF0000"/>
          <w:sz w:val="32"/>
        </w:rPr>
        <w:t xml:space="preserve">B.  </w:t>
      </w:r>
      <w:r>
        <w:rPr>
          <w:b/>
          <w:bCs/>
          <w:color w:val="FF0000"/>
          <w:sz w:val="32"/>
          <w:szCs w:val="28"/>
        </w:rPr>
        <w:t>Souhrnná technická zpráva</w:t>
      </w:r>
      <w:r>
        <w:rPr>
          <w:b/>
          <w:bCs/>
          <w:color w:val="FF0000"/>
          <w:sz w:val="32"/>
        </w:rPr>
        <w:t xml:space="preserve"> </w:t>
      </w:r>
      <w:r>
        <w:rPr>
          <w:b/>
          <w:color w:val="FF0000"/>
          <w:sz w:val="32"/>
        </w:rPr>
        <w:t xml:space="preserve">           </w:t>
      </w:r>
    </w:p>
    <w:p>
      <w:pPr>
        <w:pStyle w:val="Normal"/>
        <w:widowControl w:val="false"/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harakteristika území 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------------------------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otčené území se nachází  uprostřed obce Borek.   Terén staveniště  je mírně svažitý (k jihu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atížení sněhem:  I.oblas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Na staveništi se nepředpokládá podzemní voda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Geologické poměry : předpoklad hlinitopísčitá hlín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rnice : předpoklad 20 c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řed započetím zemních prací  vytýčit stávající podzemní vedení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>2. Zastavovací situace 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 xml:space="preserve">Stavba  je umístěna na parcele  č. 34  v majetku stavebníka, není uvažováno s rozšířením stavby.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>3. Architektonické a stavebně technické řešení 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-----------------------------------------------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Jedná se o atypický  domek půdorysného tvaru obdélníka , objekt má  jedno nadzemní podlaží a podkroví. Střecha je sedlová. Krytiny betonová tašková v odstínu červenohnědé. Venkovní omítky silikonsilikátovéové stěrkové (bavorská omítka) v barvě pastelové  (odstín „bílá káva“)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Hlavní stavební konstrukce : nové  stěny podkroví z tvárnic Ytong v tl. 375 mm (s venkovním  zateplením pěn. polystyrenem tl. 130 mm), stropy z betonových panelů a  podhledů ze sádrokartonu, krov klasický vaznicové soustavy. Okna plastová, dveře dřevěné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1" w:color="000000"/>
        </w:pBdr>
        <w:autoSpaceDE w:val="false"/>
        <w:outlineLvl w:val="0"/>
        <w:rPr>
          <w:color w:val="000000"/>
        </w:rPr>
      </w:pPr>
      <w:r>
        <w:rPr>
          <w:color w:val="000000"/>
        </w:rPr>
        <w:t>4. Přípojka NN 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Je stávající vrchní vedení na konzolu na objektu  (beze změn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>5. Elektroinstalace 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>Provozní napětí : 3 NPE AC 50 Hz 400V/TN - 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chrana dle ČSN 33 2000 - 4 - 41 : základní - samočinným odpojením od zdroj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zvýšená - proudovým chrániče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stalovaný příkon :  15 k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Elektroinstalace bude provedena v soustavě TN-S pomocí vodičů CYKYLS a CYKY uložených pod omítkou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tensita osvětlení jednotlivých místností bude provedena dle ČSN  EN 12464-1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Elektroinstalace ve sprše  bude provedena dle ČSN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Veškerá elektroinstalace musí být provedena dle platných předpisů a norem a o jejím provedení musí být vydány výchozí revizní zprávy dle ČSN 33 1500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>6. Kanalizace 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--------------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Odkanalizování (splašky)  bude provedeno PVC kanalizací Js 125 mm  do stávajícího septiku, který bude zaslepením výtoku přeměněn na žumpu.  Dále bude instalována další podzemní plastová   - žumpa. Kapacita se tak zvýší tak, že nebude nutno často provádět vyvážení. 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Dešťové vody budou svedeny PVC kanalizací Js 100, 125 mm  a 200 do kanalizační šachty na pozemku investora a dále do stávající kanalizace  (viz projekt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Vnitřní rozvody plastové (novodur), stoupačku odvětrat  nad střechu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>7. Vodovodní přípojka a plynovodní přípojka 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-------------------------------------------------------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řívod pitné vody je stávající z vodovodního řadu  v obci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D nebude připojen na plynovod  - plyn v dané lokalitě není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>8. Vytápění a větrání 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-------------------------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bjekt  bude vytápěn pomocí ústředního teplovodního vytápění  (elektrokotel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Všechny  místnosti jsou odvětrávány přirozeně okny, pouze některé místnosti  budou odvětrávány podtlakově pomocí ventilátoru a potrubí zaústěného do venkovního prostředí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udou splněny podmínky dle nařízení vlády č. 361/2007 Sb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>9. Požární ochrana 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-------------------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Viz požární zpráv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>10. Péče o životní prostředí 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-------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vliv užívání stavby : Stavba neovlivní negativně životní prostředí – jedná se o stavbu občanské vybavenosti  s použitím nezávadných materiálů, odpovídajících pevností, tepelnou odolností a neprůzvučností požadavkům ČSN.. Nejedná se ani o stavbu, která by mohla mít vliv na krajinný ráz z hlediska ochrany přírod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Způsob zneškodňování odpadních látek 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Odpadní vody budou svedeny  přes septik do stávající kanaliza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Pevný domovní odpad bude ukládán do popelnice  za domem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>11. Protiradonová opatření 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----------------------------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 staveništi byl proveden průzkum radonového rizika s výsledkem - nízké riziko - stavba bude odizolována  běžnými asfaltovými pás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>12. Zpevněné plochy 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----------------------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pevnění plochy před vstupem  bude provedeno betonovou zámkovou dlažbou  (chodník)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Kolem domu budou okapové chodníčky z bet. dlažby šíře 300 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>13. Hromosvody 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>Na objektu RD  bude instalován  bleskosvo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E.  ZÁSADY  ORGANIZACE   VÝSTAVBY :</w:t>
      </w:r>
    </w:p>
    <w:p>
      <w:pPr>
        <w:pStyle w:val="Normal"/>
        <w:widowControl w:val="false"/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říjezd na staveniště je možný přímo z místní  komunikace, odběr el. energie  z nové přípojky.  Pozemek i s trvalou zelení  je možné ho použít pro skladování stavebního materiálu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ředpokládané mechanismy : bagr, el. míchačka, vrátek stavební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Po dobu stavby bude pozemek zajištěn proti nepovolaným osobám. Veškeré práce budou probíhat tak, aby nedošlo k poškození práv majitelů sousedních nemovitostí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>Bezpečnost práce 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ři provádění stavby nutno dodržovat nařízení vlády č. 362/2005 Sb. o bližších požadavcích na bezpečnost a ochranu zdraví při práci na pracovištích s nebezpečím pádu z výšky nebo do hloubky a s nařízením vlády č. 591/2006 o minimálních požadavcích na bezpečnost a ochranu zdraví na staveništích. Upozorňuji hlavně na práci ve výškách, používání ochraných pomůcek, zajištění pažení při výkopových pracích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4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color w:val="FF000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</w:rPr>
  </w:style>
  <w:style w:type="paragraph" w:styleId="TextBody">
    <w:name w:val="Body Text"/>
    <w:basedOn w:val="Normal"/>
    <w:pPr>
      <w:widowControl w:val="false"/>
      <w:autoSpaceDE w:val="false"/>
    </w:pPr>
    <w:rPr>
      <w:b/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16:00Z</dcterms:created>
  <dc:creator>Hana Bartošová</dc:creator>
  <dc:description/>
  <dc:language>en-US</dc:language>
  <cp:lastModifiedBy>SPRING</cp:lastModifiedBy>
  <cp:lastPrinted>2012-01-31T16:24:00Z</cp:lastPrinted>
  <dcterms:modified xsi:type="dcterms:W3CDTF">2012-01-31T15:24:00Z</dcterms:modified>
  <cp:revision>7</cp:revision>
  <dc:subject/>
  <dc:title>        Průvodní  zpráva </dc:title>
</cp:coreProperties>
</file>